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5 i 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iędzynarodowe Problemy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ycie przez studentów wiedzy z zakresu rozwiązywania globalnych problemów zdrowotnych i funkcjonowania głównych podmiotów regulujących międzynarodowa politykę zdrowot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główne zagrożenia zdrowia i problemy zdrowotne ludności w skali międzynarodowej, krajowej i lokalnej (K_W0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krajowe i europejskie źródła informacji oraz systemy monitorowania stanu zdrowia populacji. (K_W0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zasady postępowania w przypadku stanu klęsk żywiołowych i katastrof ekologicznych (K_W09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izuje uwarunkowania sytuacji zdrowotnej w aspekcie procesów społecznych i demografi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ocenić skalę problemów zdrowotnych oraz wskazać priorytety zdrowotne i określić ich znaczenie w polityce zdrowotnej. Posiada umiejętności przeprowadzania analizy wybranych uwarunkowań problemów zdrowotnych i społecznych (K_U0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samodzielnie i krytycznie uzupełniać wiedzę i umiejętności, poszerzone o wymiar interdyscyplinarny (K_K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azuje tolerancję i otwartość wobec odmiennych poglądów i postaw, ukształtowanych przez różne czynniki społeczno-kulturowe (K_K06)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5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32:00Z</dcterms:created>
  <dc:creator>Danusia</dc:creator>
  <dc:description/>
  <cp:keywords/>
  <dc:language>en-US</dc:language>
  <cp:lastModifiedBy>Konto Microsoft</cp:lastModifiedBy>
  <cp:lastPrinted>2019-09-06T11:05:00Z</cp:lastPrinted>
  <dcterms:modified xsi:type="dcterms:W3CDTF">2022-03-31T13:35:00Z</dcterms:modified>
  <cp:revision>9</cp:revision>
  <dc:subject/>
  <dc:title>Karta modułu/przedmiotu</dc:title>
</cp:coreProperties>
</file>